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YPEŁNIĆ CZYTEL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hodecz, dnia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81" w:hanging="0"/>
        <w:rPr>
          <w:b/>
          <w:b/>
          <w:sz w:val="32"/>
        </w:rPr>
      </w:pPr>
      <w:r>
        <w:rPr>
          <w:b/>
          <w:sz w:val="32"/>
        </w:rPr>
        <w:t>Urząd Miasta i Gminy</w:t>
      </w:r>
    </w:p>
    <w:p>
      <w:pPr>
        <w:pStyle w:val="Normal"/>
        <w:ind w:left="6381" w:firstLine="709"/>
        <w:rPr>
          <w:sz w:val="24"/>
        </w:rPr>
      </w:pPr>
      <w:r>
        <w:rPr>
          <w:b/>
          <w:sz w:val="32"/>
        </w:rPr>
        <w:t>w Chodcz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ZGŁOSZ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 ewidencji działalności gospodarcz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Na podstawie przepisów ustawy z dnia 19 listopada 1999r. Prawo działalności gospodarczej /Dz. U. Nr 101, poz.1178 z późn. zmianami/ wnoszę o dokonanie następującego wpi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Imię i nazwisko przedsiębiorcy, nr ewidencyjny PESEL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Nazwa pod którą jest wykonywana działalność gospodarcza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iejsce zamieszkania i adres przedsiębiorcy</w:t>
      </w:r>
    </w:p>
    <w:p>
      <w:pPr>
        <w:pStyle w:val="TextBody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Jeżeli działalność wykonywana jest stale poza miejscem zamieszkania należy wskazać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 adres zakładu głównego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b/ adres oddziału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c/ inne miejsca działalności gospodarczej 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kreślenie przedmiotu wykonywanej działalności gospodarczej zgodnie z Polską Klasyfikacją Działalności /PKD/</w:t>
      </w:r>
    </w:p>
    <w:p>
      <w:pPr>
        <w:pStyle w:val="TextBody"/>
        <w:spacing w:lineRule="auto" w:line="360"/>
        <w:rPr>
          <w:sz w:val="28"/>
        </w:rPr>
      </w:pPr>
      <w:r>
        <w:rPr/>
        <w:t>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/>
        <w:t>Wskazanie daty rozpoczęcia działalności: 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>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czytelny podpis)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45:00Z</dcterms:created>
  <dc:creator>x</dc:creator>
  <dc:description/>
  <dc:language>en-US</dc:language>
  <cp:lastModifiedBy>x</cp:lastModifiedBy>
  <dcterms:modified xsi:type="dcterms:W3CDTF">2004-03-01T11:45:00Z</dcterms:modified>
  <cp:revision>2</cp:revision>
  <dc:subject/>
  <dc:title>Chodecz, dnia </dc:title>
</cp:coreProperties>
</file>